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 STATISTIKA NEZAMĚSTNANOST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ý počet uchazečů o zaměstnání, prům. míra nezaměstnanosti v letech 2004 a 20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ty uchazečů o zaměstnání podle délky nezaměstnanosti k 31. prosinci 2004 a 20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hyb uchazečů o zaměstnání v letech 2004 a 20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4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chazeči o zaměstnání, míra nezaměstnanosti, počet uchazečů na 1 volné pracovní místo         k 31. prosinci 20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voj na trhu práce v ČR v roce 20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.2</w:t>
            </w:r>
          </w:p>
        </w:tc>
        <w:tc>
          <w:tcPr>
            <w:tcW w:w="9072" w:type="dxa"/>
            <w:tcBorders/>
          </w:tcPr>
          <w:p>
            <w:pPr>
              <w:pStyle w:val="Heading3"/>
              <w:rPr/>
            </w:pPr>
            <w:r>
              <w:rPr/>
              <w:t>Struktura nezaměstnanosti v roce 20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6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voj v oblasti aktivní politiky zaměstnanosti  a rekvalifikací v roce 2005 - celkem ČR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čet evidovaných nezaměstnaných, míra nezaměstnanosti a volných pracovních míst ke konci  sledovaného měsíc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ěstnanost cizinců v oblastech, krajích a okresech (stav k 31.12.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9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íra nezaměstnanosti v České republice k 31. prosinci 20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0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á měsíční výše podpory v nezaměstnanosti  v letech 2004 a 20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18" w:footer="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26:00Z</dcterms:created>
  <dc:creator>MPSV</dc:creator>
  <dc:description/>
  <cp:keywords/>
  <dc:language>en-US</dc:language>
  <cp:lastModifiedBy>Soukup</cp:lastModifiedBy>
  <cp:lastPrinted>2001-08-03T08:42:00Z</cp:lastPrinted>
  <dcterms:modified xsi:type="dcterms:W3CDTF">2006-06-21T10:54:00Z</dcterms:modified>
  <cp:revision>3</cp:revision>
  <dc:subject/>
  <dc:title>SSP - POSTUP ZPRACOVÁNÍ</dc:title>
</cp:coreProperties>
</file>