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949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II. VÝBĚR Z RESORTNÍHO STATISTICKÉHO ŠETŘENÍ ISPV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(Informační systém o průměrném výdělku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I.1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é hodinové výdělky podle hlavních tříd zaměstnání KZAM - R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I.2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ůměrné hodinové výdělky podle věkových kategorií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I.3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é hodinové výdělky podle vzdělání</w:t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I.4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měrné hodinové výdělky podle věkových kategorií a pohlav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13:00Z</dcterms:created>
  <dc:creator>MPSV</dc:creator>
  <dc:description/>
  <cp:keywords/>
  <dc:language>en-US</dc:language>
  <cp:lastModifiedBy>Soukup</cp:lastModifiedBy>
  <cp:lastPrinted>2006-06-27T13:13:00Z</cp:lastPrinted>
  <dcterms:modified xsi:type="dcterms:W3CDTF">2006-06-27T11:13:00Z</dcterms:modified>
  <cp:revision>2</cp:revision>
  <dc:subject/>
  <dc:title>SSP - POSTUP ZPRACOVÁNÍ</dc:title>
</cp:coreProperties>
</file>