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639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I.  MZDY A ZAMĚSTNAN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I.1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Vývoj průměrné nominální mzdy (na fyzické osoby) v roce 2005 v národním hospodářství                          v podnikatelské a nepodnikatelské sféře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I.2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iferenciace průměrných mezd (na fyzické osoby) v roce 2005  podle OKEČ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I.3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Průměrná nominální mzda (na fyzické osoby) v roce 2005  podle formy vlastnictví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I.4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Průměrná nominální mzda (na fyzické osoby) v roce 2005 podle krajů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I.5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iferenciace průměrných nominálních mezd (na fyzické osoby) v roce 2005 podle okresů 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I.6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ilance zdrojů pracovních sil a jejich rozdělení (v tis. osob)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418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7:09:00Z</dcterms:created>
  <dc:creator>MPSV</dc:creator>
  <dc:description/>
  <cp:keywords/>
  <dc:language>en-US</dc:language>
  <cp:lastModifiedBy>Soukup</cp:lastModifiedBy>
  <cp:lastPrinted>2005-09-15T11:11:00Z</cp:lastPrinted>
  <dcterms:modified xsi:type="dcterms:W3CDTF">2006-06-15T07:09:00Z</dcterms:modified>
  <cp:revision>2</cp:revision>
  <dc:subject/>
  <dc:title>SSP - POSTUP ZPRACOVÁNÍ</dc:title>
</cp:coreProperties>
</file>