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05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ÁTNÍ SOCIÁLNÍ PODPO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1.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rPr/>
            </w:pPr>
            <w:r>
              <w:rPr/>
              <w:t>Dávky státní sociální podpory vyplacené v roce 2005 na příslušný                          kalendářní měsíc v ČR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ávky státní sociální podpory vyplacené v roce 2005 v krajích ČR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3.</w:t>
            </w:r>
          </w:p>
        </w:tc>
        <w:tc>
          <w:tcPr>
            <w:tcW w:w="8505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ůměr dávek státní sociální podpory  vyplacených v roce 2005 v ČR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raf  č. 1 - Podíl  částek jednotlivých dávek SSP vyplacených v roce 2005 v ČR 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raf  č. 2 - Podíl  částek dávek SSP vyplacených v roce 2005 v krajích ČR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851" w:gutter="0" w:header="720" w:top="1418" w:footer="0" w:bottom="1418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14:48:00Z</dcterms:created>
  <dc:creator>..</dc:creator>
  <dc:description/>
  <dc:language>en-US</dc:language>
  <cp:lastModifiedBy>Lipser</cp:lastModifiedBy>
  <cp:lastPrinted>2006-06-13T10:32:00Z</cp:lastPrinted>
  <dcterms:modified xsi:type="dcterms:W3CDTF">2006-08-25T09:35:00Z</dcterms:modified>
  <cp:revision>68</cp:revision>
  <dc:subject/>
  <dc:title>SSP - POSTUP ZPRACOVÁNÍ</dc:title>
</cp:coreProperties>
</file>