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PŘÍJMY A VÝDAJE KAPITOLY 3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Přehled o plnění rozpočtu kapitoly 313 - MPSV ČR za rok 2005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Přehled o plnění rozpočtu příjmů organizačních složek státu za rok 2005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Přehled o plnění rozpočtu běžných výdajů organizačních složek státu za rok 2005</w:t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Přehled o plnění rozpočtu výdajů účelově určených na financování reprodukce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investičního majetku kapitoly 313 - MPSV za rok 2005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Přehled výdajů na transfery obyvatelstvu za rok 200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9:00Z</dcterms:created>
  <dc:creator>Kravarikova</dc:creator>
  <dc:description/>
  <cp:keywords/>
  <dc:language>en-US</dc:language>
  <cp:lastModifiedBy>Soukup</cp:lastModifiedBy>
  <cp:lastPrinted>2002-05-15T11:37:00Z</cp:lastPrinted>
  <dcterms:modified xsi:type="dcterms:W3CDTF">2006-06-20T08:20:00Z</dcterms:modified>
  <cp:revision>3</cp:revision>
  <dc:subject/>
  <dc:title>10</dc:title>
</cp:coreProperties>
</file>