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497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 OBYVATELSTVO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ložení obyvatelstva podle pohlaví v jednotlivých okresech ČR 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ěkové složení obyvatelstva podle věkových skupin  za kraje ČR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7:09:00Z</dcterms:created>
  <dc:creator>MPSV</dc:creator>
  <dc:description/>
  <cp:keywords/>
  <dc:language>en-US</dc:language>
  <cp:lastModifiedBy>Soukup</cp:lastModifiedBy>
  <cp:lastPrinted>2005-09-15T11:11:00Z</cp:lastPrinted>
  <dcterms:modified xsi:type="dcterms:W3CDTF">2006-06-15T07:09:00Z</dcterms:modified>
  <cp:revision>2</cp:revision>
  <dc:subject/>
  <dc:title>SSP - POSTUP ZPRACOVÁNÍ</dc:title>
</cp:coreProperties>
</file>